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3406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223035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0285559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